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03"/>
        <w:jc w:val="center"/>
        <w:rPr>
          <w:rFonts w:ascii="仿宋_GB2312" w:hAnsi="仿宋_GB2312" w:eastAsia="仿宋_GB2312"/>
          <w:b/>
          <w:b/>
          <w:bCs/>
          <w:sz w:val="40"/>
          <w:szCs w:val="40"/>
        </w:rPr>
      </w:pPr>
      <w:r>
        <w:rPr>
          <w:rFonts w:ascii="仿宋_GB2312" w:hAnsi="仿宋_GB2312" w:eastAsia="仿宋_GB2312"/>
          <w:b/>
          <w:bCs/>
          <w:sz w:val="40"/>
          <w:szCs w:val="40"/>
        </w:rPr>
        <w:t>合肥工业大学学生会章程</w:t>
      </w:r>
    </w:p>
    <w:p>
      <w:pPr>
        <w:pStyle w:val="Normal"/>
        <w:spacing w:lineRule="auto" w:line="36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十二次学生代表大会修订）</w:t>
      </w:r>
    </w:p>
    <w:p>
      <w:pPr>
        <w:pStyle w:val="Normal"/>
        <w:spacing w:lineRule="auto" w:line="36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一章 总  则</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一条 合肥工业大学学生会（简称校学生会）是全校本科学生的群众性组织，本会接受中国共产党合肥工业大学委员会的领导及中国共产主义青年团合肥工业大学委员会的指导。</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条 本会在国家宪法、法律、法规和校纪、校规所允许的范围内开展工作，充分依靠院（系）学生会、学生班委会和全校本科生开展工作，全心全意为全校同学服务。</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三条 本会的宗旨是：高举中国特色社会主义伟大旗帜，以马克思列宁主义、毛泽东思想、邓小平理论、“三个代表”重要思想、科学发展观和习近平新时代中国特色社会主义思想为指导</w:t>
      </w:r>
      <w:r>
        <w:rPr>
          <w:rFonts w:ascii="仿宋_GB2312" w:hAnsi="仿宋_GB2312" w:cs="仿宋" w:eastAsia="仿宋_GB2312"/>
          <w:color w:val="FF0000"/>
          <w:sz w:val="28"/>
          <w:szCs w:val="28"/>
        </w:rPr>
        <w:t>，</w:t>
      </w:r>
      <w:r>
        <w:rPr>
          <w:rFonts w:ascii="仿宋_GB2312" w:hAnsi="仿宋_GB2312" w:cs="仿宋" w:eastAsia="仿宋_GB2312"/>
          <w:sz w:val="28"/>
          <w:szCs w:val="28"/>
        </w:rPr>
        <w:t>以服务全体本科生、服务社会发展、服务祖国建设为己任，围绕学校党政中心工作，坚持以学生为本，坚持为了同学、代表同学、服务同学、依靠同学，从同学中来，到同学中去。努力提升同学的思想道德素质，</w:t>
      </w:r>
      <w:r>
        <w:rPr>
          <w:rFonts w:ascii="仿宋_GB2312" w:hAnsi="仿宋_GB2312" w:cs="宋体;SimSun" w:eastAsia="仿宋_GB2312"/>
          <w:sz w:val="28"/>
          <w:szCs w:val="28"/>
        </w:rPr>
        <w:t>为把同学们培养成为中国特色社会主义现代化建设事业合格人才而服务。</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四条 本会的基本任务</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遵循和贯彻党的教育方针，坚持四项基本原则，坚持以培养“六有”人才为中心，开展形式多样的爱国主义、集体主义和社会主义教育，以马克思主义中国化最新成果武装头脑，引导广大同学树立正确的世界观、人生观和价值观，不断提高政治觉悟和思想道德素质；</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在党的领导、团的指导下，团结和引导广大同学紧跟党走中国特色社会主义道路，努力成长为又红又专、德才兼备、全面发展的中国特色社会主义合格建设者和可靠接班人，构建党领导下的“一心双环”团学组织格局；</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团结和带领全校本科生积极开展具有合肥工业大学特色的、适合本科生特点的思想引领、学术交流、科技创新、社会实践、权益维护、文化艺术、体育锻炼及志愿服务等活动。发扬我校同学勤奋学习、刻苦钻研的优良传统，树立良好的校风、学风，坚持走理论与实践相结合的道路，为中国特色社会主义建设事业服务；</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发挥学校党政部门联系本科生的桥梁纽带的作用，加强党政领导与广大本科生的交流和沟通；</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加强校园民主建设，调动广大同学参与校园民主管理的积极性，培养锻炼广大同学自我教育、自我管理、自我服务、自我监督的能力；</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 xml:space="preserve">、在维护国家和学校利益的前提下，代表和维护广大同学的合法利益，及时了解和反映同学的诉求，帮助同学解决实际困难；   </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加强师生、同学之间的相互了解，发展同兄弟院校学生会组织的交流与合作，支持全国各高校学生所做的正义事业。</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五条 本会承认《中华全国学生联合会章程》、《安徽省学生联合会章程》，并作为团体会员参加中华全国学生联合会、安徽省学生联合会，接受中华全国学生联合会、安徽省学生联合会的指导。</w:t>
      </w:r>
    </w:p>
    <w:p>
      <w:pPr>
        <w:pStyle w:val="Normal"/>
        <w:spacing w:lineRule="auto" w:line="360"/>
        <w:ind w:firstLine="560"/>
        <w:rPr>
          <w:rFonts w:ascii="仿宋_GB2312" w:hAnsi="仿宋_GB2312" w:eastAsia="仿宋_GB2312" w:cs="宋体;SimSun"/>
          <w:b/>
          <w:b/>
          <w:bCs/>
          <w:sz w:val="28"/>
          <w:szCs w:val="28"/>
        </w:rPr>
      </w:pPr>
      <w:r>
        <w:rPr>
          <w:rFonts w:ascii="仿宋_GB2312" w:hAnsi="仿宋_GB2312" w:cs="仿宋" w:eastAsia="仿宋_GB2312"/>
          <w:sz w:val="28"/>
          <w:szCs w:val="28"/>
        </w:rPr>
        <w:t>第六条 本会的组织原则是民主集中制。</w:t>
      </w:r>
    </w:p>
    <w:p>
      <w:pPr>
        <w:pStyle w:val="Normal"/>
        <w:spacing w:lineRule="auto" w:line="36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二章 会  员</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七条 凡合肥工业大学全日制本科生，承认本会章程，即为本会会员。</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八条 会员的基本权利</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通过本会章程规定的民主程序讨论、决定本会的重大事务；</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在本会内，享有平等的选举权、被选举权；</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讨论本会工作的权利，有权通过各种正常途径和采取适当形式对本会各级组织及工作人员提出建议、质询和批评并进行监督；</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参加本会组织的各种活动。</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 xml:space="preserve">第九条 会员的基本义务         </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坚持以马克思列宁主义、毛泽东思想、邓小平理论、“三个代表”重要思想、科学发展观和习近平新时代中国特色社会主义思想为指导，培育和践行社会主义核心价值观，坚决拥护党的路线、方针、政策；</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遵守国家法律法规，严守校规校纪，尊师爱校，维护学校的教学、生活秩序及声誉；</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遵守本会章程，执行本会决议，支持本会各级组织的工作，积极参加本会组织的各种活动，努力完成本会交付的工作，维护本会的荣誉；</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勤奋学习，刻苦钻研，锐意创新，认真完成学校规定的各项任务，努力提高自身全面素质。</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条 各级学生会干部除履行会员义务外，必须做到作风正派，努力学习，热心为同学服务。</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一条 受留校察看处分者，在留校察看期间，不享有选举权、被选举权。 </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二条 本会会员在工作、学习中表现突出者，本会应按有关规定给予表彰和奖励或向有关部门建议表彰和奖励；会员如有违反本会章程或决议，应接受本会批评和劝阻，情节严重或屡教不改者，本会有权向学校有关部门建议给予纪律处分。</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三条 本会会员因毕业、退学等原因离校，其会员资格在办理离校手续时自行取消。</w:t>
      </w:r>
    </w:p>
    <w:p>
      <w:pPr>
        <w:pStyle w:val="Normal"/>
        <w:spacing w:lineRule="auto" w:line="36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三章 合肥工业大学学生代表大会（学代会）</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四条 合肥工业大学学生代表大会（简称学代会）是合肥工业大学学生会（简称校学生会）的最高权力机构，对全体会员负责，它的常设机构是合肥工业大学学生委员会（简称校学生委员会）和合肥工业大学学生常务委员会（简称校学生常委会）。</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五条 学代会每两年召开一次，在特殊情况下，由校学生会主席团提议，并得到校学生委员会三分之二以上多数的同意，可以提前或推迟举行。学代会应当有三分之二以上当选代表参加才能召开。</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六条 合肥工业大学学生代表大会代表</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学代会代表以民主的方式从各选举单位中产生，代表名额一般不低于学生会组织所联系学生人数的</w:t>
      </w:r>
      <w:r>
        <w:rPr>
          <w:rFonts w:eastAsia="仿宋_GB2312" w:cs="仿宋" w:ascii="仿宋_GB2312" w:hAnsi="仿宋_GB2312"/>
          <w:sz w:val="28"/>
          <w:szCs w:val="28"/>
        </w:rPr>
        <w:t>1%</w:t>
      </w:r>
      <w:r>
        <w:rPr>
          <w:rFonts w:ascii="仿宋_GB2312" w:hAnsi="仿宋_GB2312" w:cs="仿宋" w:eastAsia="仿宋_GB2312"/>
          <w:sz w:val="28"/>
          <w:szCs w:val="28"/>
        </w:rPr>
        <w:t>，名额分配要覆盖各个院（系）、年级及主要社团，其中非校、院（系）级学生会骨干的学生代表一般不低于</w:t>
      </w:r>
      <w:r>
        <w:rPr>
          <w:rFonts w:eastAsia="仿宋_GB2312" w:cs="仿宋" w:ascii="仿宋_GB2312" w:hAnsi="仿宋_GB2312"/>
          <w:sz w:val="28"/>
          <w:szCs w:val="28"/>
        </w:rPr>
        <w:t>60%</w:t>
      </w:r>
      <w:r>
        <w:rPr>
          <w:rFonts w:ascii="仿宋_GB2312" w:hAnsi="仿宋_GB2312" w:cs="仿宋" w:eastAsia="仿宋_GB2312"/>
          <w:sz w:val="28"/>
          <w:szCs w:val="28"/>
        </w:rPr>
        <w:t>。具体产生办法由校学生常委会决定；</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学代会代表的选举由各院（系）学生会组织，选举办法由校学生常委会于学代会换届选举前根据本章程有关条款制定并向全体会员公布；</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学代会代表受原选举单位的监督，经原选举单位全体会员二分之一以上多数同意，可以罢免本单位选出的代表，并在所属院（系）学生会的主持下重新选举；</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学代会代表在任期内如遇会员资格自行取消的情况，其代表资格也随之自行取消，各院（系）学生会应及时组织补选，并报校学生常委会备案。</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七条 合肥工业大学学生代表大会的职权</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审议和批准上一届学生委员会的工作报告；</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讨论和决定本会的工作方针与任务；</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修改本会章程；</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选举产生新一届学生委员会；</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讨论和决定应当由学代会决议的其它重大事项。</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八条 合肥工业大学学生委员会</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在学代会闭会期间，校学生委员会是本会的最高权力机关；</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 xml:space="preserve">、学生委员会的职权   </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在学代会闭会期间，执行学代会的决议，决定学生会工作的重大事项；</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召集学生代表大会和代表会议；</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 xml:space="preserve">）选举学生常委会、主席团； </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审议和批准校学生会主席团的工作报告。</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校学生委员会委员通过校学生代表大会选举产生，每届任期两年。学生代表大会如提前或推迟举行，其任期相应改变；</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学生委员会推行选举制和通过决议表决制。</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十九条 合肥工业大学学生常务委员会</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由校学生委员会推选产生的校学生常委会是校学生委员会的常设机构；</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校学生常委会的职权</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执行学代会和校学生委员会的决议，领导校学生会日常工作；</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召集校学生委员会会议；</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任免校学生会各职能部门的正、副部长（主任）；</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审议和批准校学生会年度工作报告和年度经费使用情况相关报告。</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校学生常委会委员因故产生名额空缺时，由校学生委员会委员补选产生；主席职位因故空缺时，由全委会选举产生；常委会委员在任期内如遇会员资格自行取消的情况，其常委资格也随之自行取消，本会应及时组织补选，并报常委会备案。</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条 合肥工业大学学生会各职能部门</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校学生会根据工作需要设立若干职能部门；</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各职能部门是校学生会的办事机构，对校学生常委会负责。</w:t>
      </w:r>
    </w:p>
    <w:p>
      <w:pPr>
        <w:pStyle w:val="Normal"/>
        <w:spacing w:lineRule="auto" w:line="360"/>
        <w:ind w:firstLine="560"/>
        <w:rPr>
          <w:rFonts w:ascii="仿宋_GB2312" w:hAnsi="仿宋_GB2312" w:eastAsia="仿宋_GB2312" w:cs="宋体;SimSun"/>
          <w:sz w:val="28"/>
          <w:szCs w:val="28"/>
        </w:rPr>
      </w:pPr>
      <w:r>
        <w:rPr>
          <w:rFonts w:ascii="仿宋_GB2312" w:hAnsi="仿宋_GB2312" w:cs="仿宋" w:eastAsia="仿宋_GB2312"/>
          <w:sz w:val="28"/>
          <w:szCs w:val="28"/>
        </w:rPr>
        <w:t>第二十一条 校学生委员会聘请校团委老师担任秘书长，指导学生会工作。</w:t>
      </w:r>
    </w:p>
    <w:p>
      <w:pPr>
        <w:pStyle w:val="Normal"/>
        <w:spacing w:lineRule="auto" w:line="36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四章 基层组织</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二条 院（系）学生会</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院（系）学生会为校学生会的基层组织，在院（系）党组织领导和团组织指导下开展工作；</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院（系）学生会可经院（系）学生大会、学生代表会议民主选举产生，并报校学生会备案；</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院（系）学生会的机构设置可参考校学生会的机构设置，视本院（系）工作需要决定；</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院（系）学生会应积极参加校学生会组织的活动，院（系）学生会主席、部长须按时参加校学生会召集的院（系）学生会主席会、部长会，报告工作，交流经验。</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三条 院（系）学生代表大会召开周期为一年，院（系）学生会组织所联系学生人数低于</w:t>
      </w:r>
      <w:r>
        <w:rPr>
          <w:rFonts w:eastAsia="仿宋_GB2312" w:cs="仿宋" w:ascii="仿宋_GB2312" w:hAnsi="仿宋_GB2312"/>
          <w:sz w:val="28"/>
          <w:szCs w:val="28"/>
        </w:rPr>
        <w:t>400</w:t>
      </w:r>
      <w:r>
        <w:rPr>
          <w:rFonts w:ascii="仿宋_GB2312" w:hAnsi="仿宋_GB2312" w:cs="仿宋" w:eastAsia="仿宋_GB2312"/>
          <w:sz w:val="28"/>
          <w:szCs w:val="28"/>
        </w:rPr>
        <w:t>人的院（系）可召开全体学生大会。</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四条 学生班委会</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学生班委会是院（系）学生会的基层组织，由班长和委员若干人组成，一般由全班学生选举产生，接受本院（系）学生会的工作指导；</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学生班委会应积极组织全班学生参加校、院（系）学生会组织的活动。</w:t>
      </w:r>
    </w:p>
    <w:p>
      <w:pPr>
        <w:pStyle w:val="Normal"/>
        <w:spacing w:lineRule="auto" w:line="36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五章 学生骨干</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五条 学生骨干候选人必须符合政治合格、学习优秀、品德良好、作风过硬、群众基础好等标准，面向广大同学进行选拔，选拔过程公开透明、公平竞争，确保广大同学的知情权、参与权，选拔结果进行公示，接受广大同学监督。</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六条 对于无法正常完成学业的、考核不合格的、违纪违法的以及其他无法正常履行职责的学生骨干，应按照规定和程序予以劝退、免职或罢免。</w:t>
      </w:r>
    </w:p>
    <w:p>
      <w:pPr>
        <w:pStyle w:val="Normal"/>
        <w:spacing w:lineRule="auto" w:line="36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六章 附  则</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七条 本章程的修改须经校学生委员会成员三分之二或学代会五分之一以上代表提议，并由学代会表决通过。</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八条 本章程的解释权属合肥工业大学学生代表大会，学代会闭会期间由校学生会主席团负责解释。</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第二十九条 本章程自通过之日起生效。</w:t>
      </w:r>
    </w:p>
    <w:p>
      <w:pPr>
        <w:pStyle w:val="Normal"/>
        <w:spacing w:lineRule="exact" w:line="440"/>
        <w:ind w:firstLine="560"/>
        <w:rPr>
          <w:rFonts w:ascii="宋体;SimSun" w:hAnsi="宋体;SimSun" w:eastAsia="仿宋_GB2312" w:cs="宋体;SimSun"/>
          <w:sz w:val="28"/>
          <w:szCs w:val="28"/>
        </w:rPr>
      </w:pPr>
      <w:r>
        <w:rPr>
          <w:rFonts w:eastAsia="仿宋_GB2312"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60"/>
      <w:ind w:firstLine="420"/>
    </w:pPr>
    <w:rPr>
      <w:rFonts w:ascii="宋体;SimSun" w:hAnsi="宋体;SimSun" w:cs="宋体;SimSun"/>
      <w:kern w:val="0"/>
      <w:szCs w:val="21"/>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2:18:00Z</dcterms:created>
  <dc:creator>施大顺</dc:creator>
  <dc:description/>
  <cp:keywords/>
  <dc:language>en-US</dc:language>
  <cp:lastModifiedBy>徐 赫</cp:lastModifiedBy>
  <cp:lastPrinted>2017-11-24T12:02:00Z</cp:lastPrinted>
  <dcterms:modified xsi:type="dcterms:W3CDTF">2020-11-09T12:33:00Z</dcterms:modified>
  <cp:revision>2</cp:revision>
  <dc:subject/>
  <dc:title>合肥工业大学学生会章程（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